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Załącznik nr 2 do propozycji cenowe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Nr sprawy Szp-243/ZP-271/2025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241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en-GB"/>
              </w:rPr>
            </w:pPr>
            <w:r>
              <w:rPr>
                <w:rFonts w:cs="Times New Roman" w:ascii="Times New Roman" w:hAnsi="Times New Roman"/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dniu ..............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of. dr hab. Wojciecha Witkiewicza - Dyrekto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owadzącą działalność na podstawie.................................................. NIP ……………, REGON 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wanym dalej „Wykonawca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(sygnatura sprawy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Szp-243/ZP-271/2025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niniejszej umowy nie mają zastosowanie przepisy ustawy z dnia 11 września 2019 r. Prawo Zamówień Publicznych (Dz.U z 2024 r. poz 1320 ze zmianami) art.2 ust1 pkt 1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ostała zawarta umowa o następującej treśc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zobowiązuje się dostarczyć Zamawiającemu Szczypce chwytne w asortymencie oraz cenie jednostkowej zgodnie z ofertą będącą załącznikiem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 DOSTAWY</w:t>
      </w:r>
    </w:p>
    <w:p>
      <w:pPr>
        <w:pStyle w:val="Normal"/>
        <w:tabs>
          <w:tab w:val="clear" w:pos="708"/>
          <w:tab w:val="left" w:pos="2968" w:leader="none"/>
        </w:tabs>
        <w:autoSpaceDE w:val="fals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zedmiot umowy zostanie wykonany w terminie do 14 dni od dnia złożenia zamówienia.</w:t>
      </w:r>
    </w:p>
    <w:p>
      <w:pPr>
        <w:pStyle w:val="Normal"/>
        <w:tabs>
          <w:tab w:val="clear" w:pos="708"/>
          <w:tab w:val="left" w:pos="29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968" w:leader="none"/>
        </w:tabs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OBOWIĄZ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dostarczyć towar wraz z fakturą w terminie do 14 dni od daty otrzymania od Zamawiającego zamówienia przekazanego faxem lub drogą mailową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do dostawy przedmiotu umowy w dni robocze od poniedziałku do piątku od godz. 7.00 do godz. 14.00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do dostawy przedmiotu umowy w opakowaniach jednostkowych </w:t>
        <w:br/>
        <w:t xml:space="preserve">i zbiorczych oznakowanych wraz z informacją (ulotką) zgodnie z obowiązującymi przepisami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winien podać na fakturze numer umow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I UPRAWNIENIA ZAMAWIAJĄCEGO </w:t>
      </w:r>
    </w:p>
    <w:p>
      <w:pPr>
        <w:pStyle w:val="Normal"/>
        <w:spacing w:lineRule="auto" w:line="240" w:before="0" w:after="0"/>
        <w:ind w:left="284" w:right="-2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cenę jednostkową brutto za towar zgodnie z ofertą przetargow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ustalają  wartość przedmiotu umowy w wysokości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awiający zobowiązuje się do zapłaty wynagrodzenia Wykonawcy w terminie do 60 dni od daty otrzymania prawidłowo wystawionej przez Wykonawcę faktury. Wynagrodzenie będzie płatne przelewem, na rachunek bankowy Wykonawcy o numerze [_....................................................._] prowadzone przez [_....................................................._]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5 r. poz. 775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Faktury mogą być wystawiane i przesyłane do Zamawiającego w formie papierowej lub elektronicznej na adres poczty elektronicznej kancelaria@wssk.wroc.pl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2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dostarczać będzie towar wraz z fakturą na swój koszt i ryzyko do magazynu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Zamawiającemu przysługuje prawo do składania reklamacji dotyczących jakości dostarczonego  przedmiotu umowy w okresie trwania umowy lub w terminie ważności dostarczonego przedmiotu umo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mawiającemu przysługuje prawo odmowy przyjęcia dostarczonego towaru w przypadku dostarczenia towaru niezgodnego z zamówieniem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W przypadku nie uznania reklamacji Wykonawca jest zobowiązany przedstawić uzasadnienie na piśmi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Zamawiający do nadzoru nad realizacją przedmiotu umowy wyznacza: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 dokonywania zamówienia, dostawy oraz rozpatrzenia reklamacji strony wyznaczaj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e strony Zamawiającego   – ………….., tel.:  ……………., e-mail;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lang w:eastAsia="ar-SA"/>
          </w:rPr>
          <w:t>…………….,</w:t>
        </w:r>
      </w:hyperlink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ze strony Wykonawcy – ............... tel.: 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zwłokę w dostarczeniu przedmiotu umowy w wysokości 0,5% wartości brutto zamówienia dostarczonego ze zwłoką za każdy dzień zwłoki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 tytułu zwłoki w rozpatrzeniu reklamacji dotyczącej jakości dostarczonego towaru  - w wysokości 1% wartości brutto  reklamowanego towaru za każdy dzień zwłoki;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 tytułu odstąpienia od umowy przez Zamawiającego z winy Wykonawcy w wysokości 10% wartości umowy brutto niezrealizowanej części umowy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umowy przez Wykonawcę z winy Zamawiającego w wysokości 10% wartości umowy brutto niezrealizowanej części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Maksymalna wysokość nałożonych kar umownych </w:t>
      </w:r>
      <w:r>
        <w:rPr>
          <w:rFonts w:eastAsia="Times New Roman" w:cs="Times New Roman" w:ascii="Times New Roman" w:hAnsi="Times New Roman"/>
          <w:b/>
          <w:lang w:eastAsia="ar-SA"/>
        </w:rPr>
        <w:t>nie może przekroczyć 20%</w:t>
      </w:r>
      <w:r>
        <w:rPr>
          <w:rFonts w:eastAsia="Times New Roman" w:cs="Times New Roman" w:ascii="Times New Roman" w:hAnsi="Times New Roman"/>
          <w:lang w:eastAsia="ar-SA"/>
        </w:rPr>
        <w:t xml:space="preserve"> wartości brutto dostarczonego towar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mogą dochodzić odszkodowania przewyższającego wysokość zastrzeżonych kar umow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OD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Wykonawca wykona przedmiot umowy we własnym zakresie*) lub przy pomocy podwykonawców*): …………………………………………..w zakresie 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*) niepotrzebne skreśl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lang w:eastAsia="ar-S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bCs/>
          <w:i/>
          <w:i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lang w:eastAsia="ar-SA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  <w:t>SIŁA WYŻ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Times New Roman" w:ascii="Times New Roman" w:hAnsi="Times New Roman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anych kar umownych ani nie obciąża się drugiej strony umowy kosztami zakupów interwencyj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ustawy oraz Kodeksu Cywil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w postaci aneksu pod rygorem nieważności z zastrzeżeniem § 8 umowy który wymaga zawiadomienia Zamawiającego w formie pisemnej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5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  <w:lang w:eastAsia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Cs/>
        <w:bCs/>
        <w:rFonts w:ascii="Times New Roman" w:hAnsi="Times New Roman" w:eastAsia="Times New Roman" w:cs="Times New Roman"/>
        <w:lang w:eastAsia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  <w:color w:val="0000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Cs/>
        <w:bCs/>
        <w:rFonts w:ascii="Times New Roman" w:hAnsi="Times New Roman" w:eastAsia="Times New Roman" w:cs="Times New Roman"/>
        <w:lang w:eastAsia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Cs/>
        <w:bCs/>
        <w:rFonts w:ascii="Times New Roman" w:hAnsi="Times New Roman" w:eastAsia="Times New Roman" w:cs="Times New Roman"/>
        <w:lang w:eastAsia="ar-S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lang w:eastAsia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  <w:lang w:eastAsia="ar-SA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iCs/>
      <w:lang w:eastAsia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lang w:eastAsia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eastAsia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lang w:eastAsia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eastAsia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eastAsia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iCs/>
      <w:lang w:eastAsia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lang w:eastAsia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Cs/>
      <w:iCs/>
      <w:lang w:eastAsia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lang w:eastAsia="ar-SA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Cs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 Unicode M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ig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35:00Z</dcterms:created>
  <dc:creator>Komora Roma</dc:creator>
  <dc:description/>
  <dc:language>en-US</dc:language>
  <cp:lastModifiedBy>Papoń Monika</cp:lastModifiedBy>
  <cp:lastPrinted>2023-10-04T08:04:00Z</cp:lastPrinted>
  <dcterms:modified xsi:type="dcterms:W3CDTF">2026-01-12T10:35:00Z</dcterms:modified>
  <cp:revision>2</cp:revision>
  <dc:subject/>
  <dc:title/>
</cp:coreProperties>
</file>